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отовского сельсовета Касторе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72от «02» октября 2018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828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Котовского сельсовета Касторен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828" w:hanging="0"/>
        <w:jc w:val="right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язанцевой Н.Н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02" w:hanging="0"/>
        <w:jc w:val="right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Котовский сельсовет» Касторенского района Курской области, опубликованное в газете «Ве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</w:t>
      </w:r>
      <w:r>
        <w:rPr>
          <w:rFonts w:cs="Times New Roman" w:ascii="Times New Roman" w:hAnsi="Times New Roman"/>
        </w:rPr>
        <w:t>из земель сельскохозяйственного назначения, находящегося в собственности муниципального образования «Котовский сельсовет» Касторенского района Курской области, с кадастровым номером 46:08:030402:43, площадью 214500+/-4052 кв.м., вид разрешенного использования – для сельскохозяйственного использования. Адрес: установлено относительно ориентира, расположенного в границах участка. Почтовый адрес ориентира: Курская область, р-н Касторенский, Котовский сельсов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709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8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8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0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т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язанцевой Н.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</w:t>
      </w:r>
      <w:r>
        <w:rPr>
          <w:rFonts w:cs="Times New Roman" w:ascii="Times New Roman" w:hAnsi="Times New Roman"/>
        </w:rPr>
        <w:t>из земель сельскохозяйственного назначения, находящегося в собственности муниципального образования «Котовский сельсовет» Касторенского района Курской области, с кадастровым номером 46:08:030402:43, площадью 214500+/-4052 кв.м., вид разрешенного использования – для сельскохозяйственного использования. Адрес: установлено относительно ориентира, расположенного в границах участка. Почтовый адрес ориентира: Курская область, р-н Касторенский, Котовский сельсов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а аренды земельного участка Котовского сельсовета Касторен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1</cp:lastModifiedBy>
  <dcterms:modified xsi:type="dcterms:W3CDTF">2018-10-02T11:31:00Z</dcterms:modified>
  <cp:revision>99</cp:revision>
  <dc:subject/>
  <dc:title/>
</cp:coreProperties>
</file>