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/>
      </w:pPr>
      <w:r>
        <w:rPr>
          <w:sz w:val="18"/>
          <w:szCs w:val="18"/>
          <w:lang w:eastAsia="ar-SA"/>
        </w:rPr>
        <w:t>Котовского сельсовета Касторенского района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133  от «19» дека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/>
      </w:pPr>
      <w:r>
        <w:rPr>
          <w:sz w:val="22"/>
          <w:szCs w:val="22"/>
        </w:rPr>
        <w:t>(лот № 2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«___» ________ 201_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_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сельскохозяйственного назначения, с кадастровым номером 46:08:030402:33, площадью 5000 +/- 619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Котовский сельсовет, с. Котовка, (далее – земельный участок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2. В отношении использования земельного участка установлены ограничения, предусмотренные ст. 56 Земельного кодекса Российской Федерации.</w:t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Земельный участок, расположен в границах охранной зоны объектов электросетевого хозяйства и особых условий использования земельных участков, расположенных в границах таких зон» Постановление № 160 от 24.02.2009г., Охранная зона объекта линии электропередач ВЛ-10кВ ф. 265 от ПС «Благодать» Касторенского района Курской области, зона с особыми условиями использования территорий, № 0,46.08.2.52, Договор №4600_12684_13 от 04.12.2013г. На оказание услуг по проведению кадастрового учета объектов недвижимости и территориальному землеустройству № 4600_12684_13 от 04.12.2014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firstLine="85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рядок использования земельного участка, расположенного в границах указанной зоны, устанавливается Постановлением правительства РФ от 24.02.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</w:t>
      </w:r>
      <w:r>
        <w:rPr>
          <w:b/>
          <w:sz w:val="22"/>
          <w:szCs w:val="22"/>
        </w:rPr>
        <w:t>(Приложении № 5 к документации)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Земельный участок не обременен правами третьих лиц. Объектов недвижимости на земельном участке не имеется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участка   устанавливается    на    20    (Двадцать)   лет    с    «__» _________ 201_ г. по «__» __________ 203_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__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Котовский сельсовет» Касторен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товского сельсовет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306713, Курская область, Касторенский район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товка, пер. Садовый, д. 15.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дминистрация Котовского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овета Касторенского района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)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Н</w:t>
            </w:r>
            <w:r>
              <w:rPr>
                <w:bCs/>
                <w:sz w:val="22"/>
                <w:szCs w:val="22"/>
              </w:rPr>
              <w:t xml:space="preserve"> 4608000570, </w:t>
            </w:r>
            <w:r>
              <w:rPr>
                <w:b/>
                <w:bCs/>
                <w:sz w:val="22"/>
                <w:szCs w:val="22"/>
              </w:rPr>
              <w:t>КПП</w:t>
            </w:r>
            <w:r>
              <w:rPr>
                <w:bCs/>
                <w:sz w:val="22"/>
                <w:szCs w:val="22"/>
              </w:rPr>
              <w:t xml:space="preserve"> 46080100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ГРН</w:t>
            </w:r>
            <w:r>
              <w:rPr>
                <w:bCs/>
                <w:sz w:val="22"/>
                <w:szCs w:val="22"/>
              </w:rPr>
              <w:t xml:space="preserve"> 102460058053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чета</w:t>
            </w:r>
            <w:r>
              <w:rPr>
                <w:bCs/>
                <w:sz w:val="22"/>
                <w:szCs w:val="22"/>
              </w:rPr>
              <w:t xml:space="preserve"> 40204810700000000669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/с</w:t>
            </w:r>
            <w:r>
              <w:rPr>
                <w:bCs/>
                <w:sz w:val="22"/>
                <w:szCs w:val="22"/>
              </w:rPr>
              <w:t xml:space="preserve"> 03443010300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тделение Курск г. Курск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ИК</w:t>
            </w:r>
            <w:r>
              <w:rPr>
                <w:bCs/>
                <w:sz w:val="22"/>
                <w:szCs w:val="22"/>
              </w:rPr>
              <w:t xml:space="preserve"> 043807001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КТМО</w:t>
            </w:r>
            <w:r>
              <w:rPr>
                <w:bCs/>
                <w:sz w:val="22"/>
                <w:szCs w:val="22"/>
              </w:rPr>
              <w:t xml:space="preserve"> 38614436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л.:</w:t>
            </w:r>
            <w:r>
              <w:rPr>
                <w:bCs/>
                <w:sz w:val="22"/>
                <w:szCs w:val="22"/>
              </w:rPr>
              <w:t xml:space="preserve"> (47157) 3-25-41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otovka</w:t>
              </w:r>
              <w:r>
                <w:rPr>
                  <w:rStyle w:val="InternetLink"/>
                  <w:bCs/>
                  <w:sz w:val="22"/>
                  <w:szCs w:val="22"/>
                </w:rPr>
                <w:t>_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ovet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/>
      </w:pPr>
      <w:r>
        <w:rPr>
          <w:b/>
          <w:bCs/>
          <w:sz w:val="22"/>
          <w:szCs w:val="22"/>
        </w:rPr>
        <w:t>Глава Котовского сельсовета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сторенского района</w:t>
      </w:r>
      <w:r>
        <w:rPr>
          <w:bCs/>
          <w:sz w:val="22"/>
          <w:szCs w:val="22"/>
        </w:rPr>
        <w:t xml:space="preserve">     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Курской области</w:t>
      </w:r>
      <w:r>
        <w:rPr>
          <w:bCs/>
          <w:sz w:val="22"/>
          <w:szCs w:val="22"/>
        </w:rPr>
        <w:t xml:space="preserve">                                         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Л.А. Ракова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__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right"/>
        <w:rPr/>
      </w:pPr>
      <w:r>
        <w:rPr>
          <w:sz w:val="22"/>
          <w:szCs w:val="22"/>
        </w:rPr>
        <w:tab/>
        <w:tab/>
        <w:tab/>
        <w:tab/>
        <w:t xml:space="preserve">                    «___» ________ 201__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_ г. аренды земельного участка передал Арендатору в аренду земельный участок из земель сельскохозяйственного назначения, с кадастровым номером 46:08:030402:33, площадью 5000 +/- 619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Котовский сельсовет, с. Котовка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_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из земель сельскохозяйственного назначения, с кадастровым номером 46:08:030402:33, площадью 5000 +/- 619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Котовский сельсовет, с. Котовк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otovka_sovet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16-12-19T12:58:00Z</dcterms:modified>
  <cp:revision>85</cp:revision>
  <dc:subject/>
  <dc:title>ДОГОВОР №1-с</dc:title>
</cp:coreProperties>
</file>