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отовского сельсовета Касторенского района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98 от «26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/>
      </w:pPr>
      <w:r>
        <w:rPr>
          <w:sz w:val="22"/>
          <w:szCs w:val="22"/>
        </w:rPr>
        <w:t>(лот № 3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сельскохозяйственного назначения, государственная собственность на который не разграничена, с кадастровым номером 46:08:030402:32, площадью 3 124 + / - 48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, (далее – земельный участок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Земельный участок не обременен правами третьих лиц.</w:t>
      </w:r>
      <w:r>
        <w:rPr/>
        <w:t xml:space="preserve"> </w:t>
      </w:r>
      <w:r>
        <w:rPr>
          <w:sz w:val="22"/>
          <w:szCs w:val="22"/>
        </w:rPr>
        <w:t>Объектов недвижимости на земельном участке не име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20    (Двадцать)   лет    с    «__» _________ 2016 г. по «__» __________ 2036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Котовс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товского сельсовет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306713, Курская область, Касторенский район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товка, пер. Садовый, д. 15.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дминистрация Котовског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овета Касторенского района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)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Н</w:t>
            </w:r>
            <w:r>
              <w:rPr>
                <w:bCs/>
                <w:sz w:val="22"/>
                <w:szCs w:val="22"/>
              </w:rPr>
              <w:t xml:space="preserve"> 4608000570, </w:t>
            </w:r>
            <w:r>
              <w:rPr>
                <w:b/>
                <w:bCs/>
                <w:sz w:val="22"/>
                <w:szCs w:val="22"/>
              </w:rPr>
              <w:t>КПП</w:t>
            </w:r>
            <w:r>
              <w:rPr>
                <w:bCs/>
                <w:sz w:val="22"/>
                <w:szCs w:val="22"/>
              </w:rPr>
              <w:t xml:space="preserve"> 46080100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ГРН</w:t>
            </w:r>
            <w:r>
              <w:rPr>
                <w:bCs/>
                <w:sz w:val="22"/>
                <w:szCs w:val="22"/>
              </w:rPr>
              <w:t xml:space="preserve"> 102460058053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чета</w:t>
            </w:r>
            <w:r>
              <w:rPr>
                <w:bCs/>
                <w:sz w:val="22"/>
                <w:szCs w:val="22"/>
              </w:rPr>
              <w:t xml:space="preserve"> 40204810700000000669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/с</w:t>
            </w:r>
            <w:r>
              <w:rPr>
                <w:bCs/>
                <w:sz w:val="22"/>
                <w:szCs w:val="22"/>
              </w:rPr>
              <w:t xml:space="preserve"> 03443010300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е Курск г. Курск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ИК</w:t>
            </w:r>
            <w:r>
              <w:rPr>
                <w:bCs/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КТМО</w:t>
            </w:r>
            <w:r>
              <w:rPr>
                <w:bCs/>
                <w:sz w:val="22"/>
                <w:szCs w:val="22"/>
              </w:rPr>
              <w:t xml:space="preserve"> 38614436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bCs/>
                <w:sz w:val="22"/>
                <w:szCs w:val="22"/>
              </w:rPr>
              <w:t xml:space="preserve"> (47157) 3-25-41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otovka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ovet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/>
      </w:pPr>
      <w:r>
        <w:rPr>
          <w:b/>
          <w:bCs/>
          <w:sz w:val="22"/>
          <w:szCs w:val="22"/>
        </w:rPr>
        <w:t>Глава Котовского сельсовета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сторенского района</w:t>
      </w:r>
      <w:r>
        <w:rPr>
          <w:bCs/>
          <w:sz w:val="22"/>
          <w:szCs w:val="22"/>
        </w:rPr>
        <w:t xml:space="preserve">     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Курской области</w:t>
      </w:r>
      <w:r>
        <w:rPr>
          <w:bCs/>
          <w:sz w:val="22"/>
          <w:szCs w:val="22"/>
        </w:rPr>
        <w:t xml:space="preserve">                                         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Л.А. Ракова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center"/>
        <w:rPr/>
      </w:pPr>
      <w:r>
        <w:rPr/>
        <w:drawing>
          <wp:inline distT="0" distB="0" distL="0" distR="0">
            <wp:extent cx="4805045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Котовский сельсовет» Касторенского района Курской области с последними изменениями, утвержденными Решением Собрания депутатов Котовского сельсовета Касторенского района Курской области от «17» февраля 2015 г. № 04 (далее – Правила), земельный участок с кадастровым номером 46:08:030402:32 </w:t>
      </w:r>
      <w:r>
        <w:rPr>
          <w:color w:val="000000"/>
        </w:rPr>
        <w:t xml:space="preserve">расположен в территориальной зоне застройки индивидуальными и многоквартирными жилыми домами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1). </w:t>
      </w:r>
      <w:r>
        <w:rPr/>
        <w:t>Использование земельного участка для ведения личного подсобного хозяйства соответствует основному виду разрешенного использования: «Для ведения личного подсобного хозяйства в черте населенного пункта», предусмотренному Градостроительным регламентом для территориальной зоны Ж1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Цели выделения зоны: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для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 зоны Ж1 (в соответствии с классификатором видов разрешенного использования земельных участков, утвержденного приказом Министерства экономического развития РФ от 1 сентября 2014 г. № 540)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индивидуального жилищного строительства, в том числе с местами приложения труд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многоквартирного жилого дома (жилых домов) до 4 этаже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дач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ения личного подсобного хозяйства в черте населенного пункт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участков садоводческих товарищест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дачны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адоводчески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адово-огородны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бытового обслуживания, включая бани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дошкольного, начального, среднего общего и дополнительного образования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амбулаторно-поликлинических учреждений, аптек и иных объектов здравоохранения 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стоянок индивидуального легкового автотранспорта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гаражей индивидуального легкового автотранспорта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жилищно-эксплуатационных служб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розничной торговли*, (магазинов, торговых павильонов, киосков, лотков)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общественного питания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социального обеспечения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административных и офисных объектов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бъектов культуры и искусства, связанных с проживанием населения*: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иблиотек;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льных, художественных, хореографических школ и студий;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мов творчеств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Для строительства, эксплуатации и размещения автовокзалов и автостанци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строительства, эксплуатации и размещения автомобильных дорог и их конструктивных элемент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бъектов инженерной инфраструктур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alibri"/>
          <w:lang w:eastAsia="en-US"/>
        </w:rPr>
      </w:pPr>
      <w:r>
        <w:rPr/>
        <w:t>для строительства, эксплуатации и размещения водозаборных сооруже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вод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воздушных линий электропередач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газ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гидротехнических сооруже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иных объектов энергетик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культовых зда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наземных объектов вод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объектов газов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объектов жилищно-коммунальн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ъектов связи, радиовещания, телевидения, информатик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ъектов электросетев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подземных кабельных и воздушных линий связи и радиофикации и их охранных зон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подстанц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размещения эксплуатационных предприятий связи и обслуживания линий связ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орудования и антенн сотовой связи.</w:t>
      </w:r>
    </w:p>
    <w:p>
      <w:pPr>
        <w:pStyle w:val="Normal"/>
        <w:suppressAutoHyphens w:val="true"/>
        <w:ind w:firstLine="851"/>
        <w:jc w:val="both"/>
        <w:rPr/>
      </w:pPr>
      <w:r>
        <w:rPr/>
        <w:t>Объекты видов использования, отмеченных в подпункте 2 настоящей статьи знаком &lt;*&gt;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адратных метров. В случае если общая площадь объектов капитального строительства на соответствующих земельных участках превышает 300 квадратных метров, то объекты указанных видов использования относятся к условно разрешенным видам использования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. № 123-ФЗ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жилых домов в индивидуальной застройке:</w:t>
      </w:r>
    </w:p>
    <w:p>
      <w:pPr>
        <w:pStyle w:val="Style19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119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 (кв. м)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ые пара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1000 и боле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800 до 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600 до 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 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основные параметры жилых домов в многоквартирной застройке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3258"/>
        <w:gridCol w:w="3884"/>
      </w:tblGrid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Этажность зданий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- 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 - 4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4 - 0,5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4 - 0,7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9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5 - 0,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индивидуальных зданий, строений, сооружений на территории земельных участков – 3 этаж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многоквартирных зданий, строений, сооружений на территории земельных участков – 4 этаж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от уровня земли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индивидуальных зданий – не более 12 м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индивидуальных зданий – не более 16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верха плоской кровли многоквартирных зданий – не более 16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многоквартирных зданий – не более 19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 квадратных метров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 объектов капитального строительства, размещаемых на территории зоны – V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сельскохозяйственного назначения, государственная собственность на который не разграничена, с кадастровым номером 46:08:030402:32, площадью 3 124 + / - 48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сельскохозяйственного назначения, государственная собственность на который не разграничена, с кадастровым номером 46:08:030402:32, площадью 3 124 + / - 48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otovka_sovet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10-04T13:27:00Z</dcterms:modified>
  <cp:revision>77</cp:revision>
  <dc:subject/>
  <dc:title>ДОГОВОР №1-с</dc:title>
</cp:coreProperties>
</file>