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 № 98 от «26» сентябр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язанцевой Н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ов аренды земельных участков, расположенных на территории Котовского сельсовета Касторен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крестьянский (фермерских) хозяйств – свидетельство о регистрации КФ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КФХ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ов аренды земельных участков, расположенных на территории Котовского сельсовета Касторенского района Курской области, а именно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земельный участок из земель населенных пунктов, государственная собственность на который не разграничена, с кадастровым номером 46:08:020104:463, площадью 130 200 +/- 631 кв.м., в границах, указанных в кадастровом паспорте, разрешенное использование – для использования в целях ведения сельскохозяйственной деятельности, расположенный по адресу: Курская область, Касторенский район, Котовский сельсовет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Получатель: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__ КПП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 БИК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язанцевой Н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ов аренды земельных участков, расположенных на территории Котовского сельсовета Касторен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Вест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крестьянский (фермерских) хозяйств – свидетельство о регистрации КФ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КФХ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ов аренды земельных участков, расположенных на территории Котовского сельсовета Касторенского района Курской области, а именно:</w:t>
      </w:r>
      <w:r>
        <w:rPr>
          <w:rFonts w:cs="Times New Roman" w:ascii="Times New Roman" w:hAnsi="Times New Roman"/>
        </w:rPr>
        <w:t xml:space="preserve"> земельный участок из земель населенных пунктов, государственная собственность на который не разграничена, с кадастровым номером 46:08:030201:724, площадью 2 412 +/- 17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с. Котовка, пер. Садовый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Получатель: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__ КПП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 БИК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язанцевой Н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на право заключения договоров аренды земельных участков, расположенных на территории Котовского сельсовета Касторен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Вести», и документацию об аукционе на официальном сайте торгов </w:t>
      </w:r>
      <w:hyperlink r:id="rId6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крестьянский (фермерских) хозяйств – свидетельство о регистрации КФ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КФХ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ов аренды земельных участков, расположенных на территории Котовского сельсовета Касторенского района Курской области, а именно:</w:t>
      </w:r>
      <w:r>
        <w:rPr>
          <w:rFonts w:cs="Times New Roman" w:ascii="Times New Roman" w:hAnsi="Times New Roman"/>
        </w:rPr>
        <w:t xml:space="preserve"> земельный участок из земель сельскохозяйственного назначения, государственная собственность на который не разграничена, с кадастровым номером 46:08:030402:32, площадью 3 124 + / - 489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Котовский сельсовет, с. Котовка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Получатель: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__ КПП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 БИК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язанцевой Н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вязи с подачей мною заявки на участие в аукционе на право заключения договора аренды земельного участка с кадастровым номером (указать технические характеристики земельного участка согласно выбранного ло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редоставляю своё согласие на обработку персональных данных</w:t>
      </w:r>
      <w:r>
        <w:rPr>
          <w:rFonts w:eastAsia="Times New Roman" w:cs="Times New Roman" w:ascii="Times New Roman" w:hAnsi="Times New Roman"/>
          <w:lang w:eastAsia="ar-SA"/>
        </w:rPr>
        <w:t xml:space="preserve">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Комиссии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Котовского сельсовета Касторен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  <w:r>
        <w:rPr>
          <w:rFonts w:eastAsia="Times New Roman" w:cs="Times New Roman" w:ascii="Times New Roman" w:hAnsi="Times New Roman"/>
          <w:lang w:eastAsia="ar-SA"/>
        </w:rPr>
        <w:t>,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для осуществления сбора, систематизации, хранения, уточнения, использования, уничтожения моих персональных данных,</w:t>
      </w:r>
      <w:r>
        <w:rPr>
          <w:rFonts w:eastAsia="Times New Roman" w:cs="Times New Roman" w:ascii="Times New Roman" w:hAnsi="Times New Roman"/>
          <w:lang w:eastAsia="ar-SA"/>
        </w:rPr>
        <w:t xml:space="preserve">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, и ООО СО «Тендер-Инфо» 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Viktor</cp:lastModifiedBy>
  <dcterms:modified xsi:type="dcterms:W3CDTF">2016-10-04T11:53:00Z</dcterms:modified>
  <cp:revision>50</cp:revision>
  <dc:subject/>
  <dc:title/>
</cp:coreProperties>
</file>