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отовского сельсовета Касторенского района Курской области №110  от 24.08.2015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Временной комиссии Администрации Котовского сельсовета по проведению аукциона на право заключения 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Завалишиной Н М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ив</w:t>
      </w:r>
      <w:r>
        <w:rPr/>
        <w:t xml:space="preserve">   </w:t>
      </w:r>
      <w:r>
        <w:rPr>
          <w:rFonts w:cs="Times New Roman" w:ascii="Times New Roman" w:hAnsi="Times New Roman"/>
        </w:rPr>
        <w:t>информационное сообщение о проведении аукциона на право заключения договора аренды на земельный участок из земель сельскохозяйственного назначения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публикованное в газете «Курская правда», и документацию об аукционе на официальном  сайте  торгов 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 по извещению №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________________________; Факс: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с кадастровым номером 46:08:030401:21, категория земель «Земли сельскохозяйственного назначения», площадью 357 500 кв.м., находящегося в собственности муниципального образования «Котовский сельсовет» Касторенского района Курской области, адрес (местоположение) земельного участка: Курская область, Касторенский район, Котовский сельсовет, разрешённое использование – для сельскохозяйственного производства;</w:t>
      </w:r>
      <w:r>
        <w:rPr>
          <w:rFonts w:cs="Times New Roman" w:ascii="Times New Roman" w:hAnsi="Times New Roman"/>
        </w:rPr>
        <w:t xml:space="preserve">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«Тендер-Инфо»:   ИНН      4632165269,      КПП   463201001,  р/с   № 40702810581260008198 в Московском филиале ОАО КБ «Восточный», к/с 30101810500000000682, БИК 044585682 в сумм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5 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5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Временной комиссии Администрации Котовского сельсовета по проведению аукциона на право заключения 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Завалишиной Н М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с кадастровым номером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Временной комиссии Администрации Котовского сельсовета по проведению аукциона на право заключения договора аренды земельного участка 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- членам Комиссии и ООО СО «Тендер-Инфо» 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user</cp:lastModifiedBy>
  <dcterms:modified xsi:type="dcterms:W3CDTF">2015-08-24T12:15:00Z</dcterms:modified>
  <cp:revision>40</cp:revision>
  <dc:subject/>
  <dc:title/>
</cp:coreProperties>
</file>