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АДМИНИСТРАЦИЯ   КОТОВСКОГО   СЕЛЬСОВЕТА  </w:t>
        <w:br/>
        <w:t xml:space="preserve">                       КАСТОРЕНСКОГО   РАЙОНА  КУРСКОЙ 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18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.04.2015                                                № 11-р</w:t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 Котовка  </w:t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обеспечению безопасности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одных объектах сельсовета  на весенний пери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пальный сезон 2015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ях обеспечения безопасности населения на водных объектах сельсовета и предупреждения несчастных случаев на воде, во исполнение  распоряжения главы Касторенского района Курской области  от 02.04.2015 года  № 111-р «О мерах по обеспечению безопасности населения  на водных объектах района  на весенний период и купальный сезон 2015 год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становить период купального сезона на водных объектах  Котовского сельсовета с 1 июня  по 31 августа 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мероприятия  по обеспечению  безопасности  людей на водных объектах , охране их жизни  и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Контроль за выполнением 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Котовского сельсовета                                    Л.А.Ра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аспоряжению Главы Котовского сельсовета </w:t>
      </w:r>
    </w:p>
    <w:p>
      <w:pPr>
        <w:pStyle w:val="Normal"/>
        <w:jc w:val="right"/>
        <w:rPr/>
      </w:pPr>
      <w:r>
        <w:rPr/>
        <w:t>от 10.04.2015   №20-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роприят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обеспечению  безопасности  людей на водных объектах , охране их жизни  и здоровь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839"/>
        <w:gridCol w:w="1605"/>
        <w:gridCol w:w="1797"/>
        <w:gridCol w:w="1772"/>
      </w:tblGrid>
      <w:tr>
        <w:trPr>
          <w:trHeight w:val="1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сполнения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  <w:p>
            <w:pPr>
              <w:pStyle w:val="Normal"/>
              <w:rPr/>
            </w:pPr>
            <w:r>
              <w:rPr/>
              <w:t xml:space="preserve">за исполнение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метка об исполнении </w:t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места расположения массового отдыха населения на водных объекта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.04.2015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овета </w:t>
            </w:r>
          </w:p>
          <w:p>
            <w:pPr>
              <w:pStyle w:val="Normal"/>
              <w:rPr/>
            </w:pPr>
            <w:r>
              <w:rPr/>
              <w:t>Ракова Л.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оборудование мест массового отдыха населения  на водных объектах , обследование  и очистку дна прибрежных акваторий , отбор  проб воды на соответствие качеств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2 .05. 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  <w:p>
            <w:pPr>
              <w:pStyle w:val="Normal"/>
              <w:rPr/>
            </w:pPr>
            <w:r>
              <w:rPr/>
              <w:t>Ракова Л.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техническое обследование освидетельствование всех мест отдыха , используемых населением для массового отдыха на водных объекта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5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  <w:p>
            <w:pPr>
              <w:pStyle w:val="Normal"/>
              <w:rPr/>
            </w:pPr>
            <w:r>
              <w:rPr/>
              <w:t>Ракова Л.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рейдов в местах  массового отдыха населения на водных объектах в весенне –летний период 2013 года,  усилить контроль за обеспечением  безопасности населения на водных объектах  в пределах предоставленных полномоч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  <w:p>
            <w:pPr>
              <w:pStyle w:val="Normal"/>
              <w:rPr/>
            </w:pPr>
            <w:r>
              <w:rPr/>
              <w:t>Ракова Л.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сельсовета совместно с депутатами  , работниками Домов  культуры, Благодатенской СОШ и библиотек  проводить разъяснительную работу среди населения и детей на водоемах по соблюдению правил поведения на в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период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главы –Завлишина Н.М.  депутаты МО, работники  ДК,  библиотек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м  ФАПами  необходимо иметь запас медикаментов для оказания первой медицинской помощ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. ФАПами </w:t>
            </w:r>
          </w:p>
          <w:p>
            <w:pPr>
              <w:pStyle w:val="Normal"/>
              <w:rPr/>
            </w:pPr>
            <w:r>
              <w:rPr/>
              <w:t>Шашкина Е.С.</w:t>
            </w:r>
          </w:p>
          <w:p>
            <w:pPr>
              <w:pStyle w:val="Normal"/>
              <w:rPr/>
            </w:pPr>
            <w:r>
              <w:rPr/>
              <w:t>Макренкова Е,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60" w:hanging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360" w:hanging="1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42:00Z</dcterms:created>
  <dc:creator>1</dc:creator>
  <dc:description/>
  <cp:keywords/>
  <dc:language>en-US</dc:language>
  <cp:lastModifiedBy>User</cp:lastModifiedBy>
  <cp:lastPrinted>2015-03-31T09:09:00Z</cp:lastPrinted>
  <dcterms:modified xsi:type="dcterms:W3CDTF">2015-04-13T13:42:00Z</dcterms:modified>
  <cp:revision>2</cp:revision>
  <dc:subject/>
  <dc:title>                                            РОССИЙСКАЯ    ФЕДЕРАЦИЯ</dc:title>
</cp:coreProperties>
</file>