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АДМИНИСТРАЦИЯ   КОТОВСКОГО   СЕЛЬСОВЕТА  </w:t>
        <w:br/>
        <w:t xml:space="preserve">                       КАСТОРЕНСКОГО   РАЙОНА  КУРСКОЙ 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.03.2015                                                № 09-р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Котовка  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к весенне-летнему пожароопасно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у в 2015году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Котовского 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Лесным кодексом Российской Федерации, Федеральным законом « О пожарной безопасности», постановлением Правительства Российской Федерации от 30.06.2007 года № 417 «Об утверждении Правил пожарной безопасности в лесах»,  с целью предотвращения пожаров, и во исполнение распоряжения Главы Администрации Касторенского района от 06.03.2015 г. № 79-р « О подготовке  к весенне-летнему  пожароопасному периоду в 2015 году на территории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одготовке к весенне-летнему пожароопасному периоду 2015 года на территории Котовского  сельсовета (Приложение№ 1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перативный штаб  по подготовке к пожароопасному периоду, контролю за пожарной обстановкой и выполнением мероприятий по пожарной безопасности (Приложение №2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за выполнением Правил  пожарной безопасности на территории Котовского  сельсо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ть план действий по предупреждению и ликвидации чрезвычайных ситуаций, пожаров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ополнительные меры ограничительного характера, в том числе по запрету на использование открытого огня и посещение лесов в пожароопасный пери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предприятий, фермерских организаций сельскохозяйственного  производства  произвести опахивание полей, лесополо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лной мере использовать права предоставленные Законом Курской области об административных правонарушениях к нарушителям требований правил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лава   Котовского  сельсовета                                       Л.А.Ра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о распоряжением главы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дминистрации Котовского  сельсовет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13.03.2015г. №09-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по подготовке к весенне-летнему пожароопасному периоду в 2015 году на территории    Котовского </w:t>
      </w:r>
      <w:r>
        <w:rPr/>
        <w:t xml:space="preserve"> сельсо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907"/>
        <w:gridCol w:w="1623"/>
        <w:gridCol w:w="236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 Организационны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заседаниях КЧС и ОПБ  вопросов подготовки и проведения пожароопасного периода  на территориях сельсовета ,где прогнозируется неудовлетворительная  пожарная обстановка,  выполнение руководителями организаций принимаемых мер по обеспечению  пожарной безопасности в весенне-летний сез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4.2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Управляющий ТП «Погожев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лана превентивных мероприятий по подготовке к пожароопасному периоду 2015 г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группировок и проведение  смотров готовности сил и средств  поселения Котовского  сельсовета ,в том числе сельхозпроизводителей  для  выполнения противопожарных  мероприятий, обратив особое внимание на их  готовность к тушению пожа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4.2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орректировать План действий по предупреждению  и ликвидации чрезвычайных ситуаций природного и техногенного характера на территории сельсов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3.2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орректировать Расписания и План привлечения сил и средств подразделений ДПО, для тушения пожаров и проведения аварийно-спасательных работ на территории  сельсовет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.2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 по отработке и корректировке паспорта безопасности территории сельсовета с учетом возможных рисков возникновения и распространения природных пожа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4.2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штабных тренировок по управлению силами и средствами при возникновении ЧС, вызванных природными пожарами на территории Котовского  сельсовет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04.2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широкой информационной кампании среди населения, направленной на соблюдение требований пожарной безопасности в лесных насаждениях и в населенных пункт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филактической и разъяснительной работы с детьми в образовательных учреждениях по вопросам соблюдения Правил пожарной безопас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ВП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 необходимости ограничение выезда в лесополосы  средств транспорта, а также  посещение луга население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Руководители организаций,РОВД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фика проверок для оценки готовности, арендаторов земельных участков, поселений к пожароопасному периоду в 2015году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3.2015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актические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пожарного состояния занимаемых и обслуживаемых территории (очистка и минерализация полос отчуждения вдоль автомобильных дорог,  деревьев и кустарников вдоль воздушных линий электропередачи),создать резервы противопожарного инвентаря и иного оборудования) для организации тушения пожаров  собственными силами, а  также обеспечить готовность сил и средств для тушения пожаров  в соответствии с действующим законодательств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.2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 у здания администрации сельского совета схему-стенд с расположением источников противопожарного водоснаб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4.2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противопожарных мероприятий  (опахивание территорий непосредственно вблизи населенных пункт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4.2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О</w:t>
            </w:r>
          </w:p>
          <w:p>
            <w:pPr>
              <w:pStyle w:val="Normal"/>
              <w:rPr/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ередача информации на ЕДДС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 распоряж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администрации Котовского  сельсовета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3.03.2015г №0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еративного штаба по подготовке к весенне-летнему пожароопасному периоду в 2015 году, контролю за пожарной обстановкой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полнением мероприятий по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кова Л.А..  – глава администрации Котовского  сельсо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руководитель штаб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алишина Н.М.. – зам.главы администрации Котовского  сельсове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ков А.Н.–член ДП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язанцев А.А.–член ДП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яхин В.К.- управляющий ТП «Погожево»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 Сапелкина И.Ю. старший нас. пун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 Шашкин А.С. старший нас. пунк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42:00Z</dcterms:created>
  <dc:creator>1</dc:creator>
  <dc:description/>
  <cp:keywords/>
  <dc:language>en-US</dc:language>
  <cp:lastModifiedBy>User</cp:lastModifiedBy>
  <cp:lastPrinted>2015-03-31T09:09:00Z</cp:lastPrinted>
  <dcterms:modified xsi:type="dcterms:W3CDTF">2015-03-31T06:11:00Z</dcterms:modified>
  <cp:revision>4</cp:revision>
  <dc:subject/>
  <dc:title>                                            РОССИЙСКАЯ    ФЕДЕРАЦИЯ</dc:title>
</cp:coreProperties>
</file>