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РАЦИЯ    КОТОВСКОГО  СЕЛЬСОВЕТА  </w:t>
        <w:br/>
        <w:t xml:space="preserve">  КАСТОРЕНСКОГО  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от   20  декабря  2021 года           № 38-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. Котовк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 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х мероприятий Котовского   сельсовета  Касторенского района в области гражданской оборо</w:t>
        <w:softHyphen/>
        <w:t xml:space="preserve">ны, предупреждения и ликвидации чрезвычайных ситуаций, обеспечения пожарной безопасности и безопасности людей на водных объекта </w:t>
      </w:r>
    </w:p>
    <w:p>
      <w:pPr>
        <w:pStyle w:val="Normal"/>
        <w:shd w:fill="FFFFFF" w:val="clear"/>
        <w:spacing w:lineRule="exact" w:line="365"/>
        <w:ind w:right="-31" w:hanging="0"/>
        <w:jc w:val="center"/>
        <w:rPr>
          <w:b/>
          <w:b/>
          <w:sz w:val="32"/>
          <w:szCs w:val="32"/>
        </w:rPr>
      </w:pPr>
      <w:r>
        <w:rPr>
          <w:b/>
          <w:spacing w:val="5"/>
          <w:sz w:val="32"/>
          <w:szCs w:val="32"/>
        </w:rPr>
        <w:t>на 2022  год</w:t>
      </w:r>
    </w:p>
    <w:p>
      <w:pPr>
        <w:pStyle w:val="Normal"/>
        <w:tabs>
          <w:tab w:val="clear" w:pos="708"/>
          <w:tab w:val="left" w:pos="3556" w:leader="none"/>
        </w:tabs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В соответствии с Законом Курской области  «О защите населения и территории области от ЧС  природного и техногенного характера» от 25.06.1997 года, организационно-методическими указаниями МЧС России , Губернатора Курской области, начальника главного управления  по делам  ГО и ЧС  от 01.12.2004 года  № 5870  по предупреждению и ликвидации  чрезвычайных ситуаций  , обеспечению эффективной работы и готовности  территориальной подсистемы РСЧС района , её органов управления  и сил в решении вопросов защиты населения от ЧС , организации тушения  пожаров, оперативному реагированию на чрезвычайные ситуации , распоряжения главы администрации Касторенского района  от 13.12.2021г №560-р  «О Плане основных мероприятий Касторенского района Курской области  в области гражданской обороны  , предупреждения и ликвидации чрезвычайных ситуаций , обеспечения пожарной безопасности людей на водных объектах на 2022 год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Утвердить  «План основных мероприятий  МО «Котовский сельсовет» Касторенского района Курской области  в области гражданской обороны  , предупреждения и ликвидации чрезвычайных ситуаций , обеспечения пожарной безопасности людей на водных объектах на 2022 год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Начальнику штаба ГО и ЧС  МО «Котовский сельсовет» Завалишиной Н.М. обеспечить координацию, методическое руководство при выполнении основных мероприятий , содержание Плана довести до конкретных исполнителей.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 Распоряжение  вступает в силу со дня его подписания и распространяются на правоотношения , возникшие с 1 января 2022  год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лава Котовского сельсовета                                            Л.А. Рако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2:00Z</dcterms:created>
  <dc:creator>1</dc:creator>
  <dc:description/>
  <cp:keywords/>
  <dc:language>en-US</dc:language>
  <cp:lastModifiedBy>1</cp:lastModifiedBy>
  <cp:lastPrinted>2021-12-27T15:23:00Z</cp:lastPrinted>
  <dcterms:modified xsi:type="dcterms:W3CDTF">2021-12-27T12:23:00Z</dcterms:modified>
  <cp:revision>4</cp:revision>
  <dc:subject/>
  <dc:title>РОССИЙСКАЯ    ФЕДЕРАЦИЯ</dc:title>
</cp:coreProperties>
</file>