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Котовского 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торенского  района  Курской 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   №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14" w:hanging="0"/>
        <w:jc w:val="both"/>
        <w:rPr/>
      </w:pPr>
      <w:r>
        <w:rPr/>
        <w:t>О предоставлении права постоянного (бессрочного) пользования ___________________________________ земельным участком с кадастровым номером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от 25 октября 2001 года N 137-ФЗ "О введении в действие Земельного кодекса Российской Федерации", ст. 39.9  Земельного кодекса Российской Федерации, рассмотрев обращение _______________________________________________, Администрация  Котовского  сельсовета Касторенского района  Курской области</w:t>
      </w:r>
      <w:r>
        <w:rPr>
          <w:vanish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ЕТ 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Предоставить _____________________________________________ ИНН _________________  ОГРН _____________________________на праве постоянного (бессрочного) пользования земельный участок с кадастровым номером ____________________________ площадью  _____ кв.м, государственная собственность на который не разграничена, расположенный по адресу: ______________________________________________________________, из земель ___________________________  с разрешенным использованием «_____________________________________».</w:t>
      </w:r>
    </w:p>
    <w:p>
      <w:pPr>
        <w:pStyle w:val="Normal"/>
        <w:ind w:firstLine="900"/>
        <w:jc w:val="both"/>
        <w:rPr/>
      </w:pPr>
      <w:r>
        <w:rPr/>
        <w:t>2. Администрации Котовского  сельсовета Касторенского района Курской области обеспечить государственную регистрацию права постоянного (бессрочного) польз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right="-5" w:hanging="0"/>
        <w:jc w:val="both"/>
        <w:rPr/>
      </w:pPr>
      <w:r>
        <w:rPr/>
        <w:t xml:space="preserve">     </w:t>
      </w:r>
      <w:r>
        <w:rPr/>
        <w:t>____________       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5:00Z</dcterms:created>
  <dc:creator>Пользователь</dc:creator>
  <dc:description/>
  <cp:keywords/>
  <dc:language>en-US</dc:language>
  <cp:lastModifiedBy>1</cp:lastModifiedBy>
  <cp:lastPrinted>2015-11-16T09:34:00Z</cp:lastPrinted>
  <dcterms:modified xsi:type="dcterms:W3CDTF">2021-09-13T06:49:00Z</dcterms:modified>
  <cp:revision>7</cp:revision>
  <dc:subject/>
  <dc:title>Об утверждении схемы расположения земельного участка с кадастровым номером 46:24:041906:3, расположенного по адресу: Курская область, Тимский район, Успенский сельсовет, заявленного в целях расширения деятельности КФХ Шашкова В</dc:title>
</cp:coreProperties>
</file>