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В  Администрацию Котовского Касторенского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района   Курской области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т 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юр. лица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 представителя)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,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документ о полномочиях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аходящегося по адресу: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Тел.: 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Прошу выдать выписку из реестра  муниципального  имущества Котовского сельсовета  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Касторенского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района на квартиру ___, расположенную в жилом доме N ___________________ по улице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</w:t>
      </w:r>
      <w:r>
        <w:rPr>
          <w:rFonts w:cs="Courier New" w:ascii="Courier New" w:hAnsi="Courier New"/>
          <w:sz w:val="20"/>
          <w:szCs w:val="20"/>
          <w:u w:val="single"/>
          <w:lang w:val="en-US" w:eastAsia="ru-RU"/>
        </w:rPr>
        <w:t>N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 в количестве _2___ экземпляров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ыписка необходима для предъявления в 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пособ получения результата предоставления муниципальной услуги: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лично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eastAsia="ru-RU"/>
        </w:rPr>
        <w:t>(лично, почтовым отправлением, электронной почтой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Приложение: 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квитанция об оплате</w:t>
      </w:r>
      <w:r>
        <w:rPr>
          <w:rFonts w:cs="Courier New" w:ascii="Courier New" w:hAnsi="Courier New"/>
          <w:sz w:val="20"/>
          <w:szCs w:val="20"/>
          <w:lang w:eastAsia="ru-RU"/>
        </w:rPr>
        <w:t>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                                  "     " _________ 2021 г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)                                               (дата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аю согласие на обработку моих персональных да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Иванов Сергей Иванович</w:t>
      </w:r>
      <w:bookmarkStart w:id="0" w:name="_GoBack"/>
      <w:bookmarkEnd w:id="0"/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 полностью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                                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)                                                (дата)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00:00Z</dcterms:created>
  <dc:creator>User12</dc:creator>
  <dc:description/>
  <cp:keywords/>
  <dc:language>en-US</dc:language>
  <cp:lastModifiedBy>1</cp:lastModifiedBy>
  <dcterms:modified xsi:type="dcterms:W3CDTF">2021-09-13T07:33:00Z</dcterms:modified>
  <cp:revision>6</cp:revision>
  <dc:subject/>
  <dc:title>                               В  Администрацию Касторенского района</dc:title>
</cp:coreProperties>
</file>